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salat mit Bärlau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4 l Hühnerbrüh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EL 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EL 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 g Bärlauch in feinen Streif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Kartoffeln kochen, schälen und noch heiß in Scheiben schneid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Aus Essig, Öl, Bärlauch, Salz und Pfeffer die Salatsauce herstellen und unter die warmen Kartoffelscheiben ziehen. So viel Fleischbrühe darüber gießen, dass der Salat saftig und kräftig im Aroma ist. Vor dem Servieren noch etwas ziehen la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0:09:00Z</dcterms:created>
  <dc:creator>Einhäuser</dc:creator>
  <dc:description/>
  <dc:language>en-US</dc:language>
  <cp:lastModifiedBy>Einhäuser</cp:lastModifiedBy>
  <dcterms:modified xsi:type="dcterms:W3CDTF">2003-10-17T20:14:00Z</dcterms:modified>
  <cp:revision>1</cp:revision>
  <dc:subject/>
  <dc:title>Kartoffelsalat mit Bärlauch</dc:title>
</cp:coreProperties>
</file>